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ллонная астроном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 А. Крат, Л. М. Котля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72 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ИССЛЕДОВАН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ракрасное излучение</w:t>
      </w:r>
      <w:r>
        <w:rPr>
          <w:rFonts w:eastAsia="Times New Roman" w:cs="Times New Roman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леты </w:t>
      </w:r>
      <w:r>
        <w:rPr>
          <w:rFonts w:eastAsia="Times New Roman" w:cs="Times New Roman"/>
        </w:rPr>
        <w:t>«</w:t>
      </w:r>
      <w:r>
        <w:rPr>
          <w:rFonts w:eastAsia="Times New Roman Cyr" w:cs="Times New Roman Cyr" w:ascii="Times New Roman Cyr" w:hAnsi="Times New Roman Cyr"/>
        </w:rPr>
        <w:t>Стратоскопа-II</w:t>
      </w:r>
      <w:r>
        <w:rPr>
          <w:rFonts w:eastAsia="Times New Roman" w:cs="Times New Roman"/>
        </w:rPr>
        <w:t xml:space="preserve">» </w:t>
      </w:r>
      <w:r>
        <w:rPr>
          <w:rFonts w:eastAsia="Times New Roman Cyr" w:cs="Times New Roman Cyr" w:ascii="Times New Roman Cyr" w:hAnsi="Times New Roman Cyr"/>
        </w:rPr>
        <w:t xml:space="preserve">со спектрометром, при помощи которого можно было фотометрически измерять ИК спектр небесных светил, предпринимались, как уже говорилось, для изучения химического состава атмосферы планет (Луны, Марса, Юпитера) и ярких сравнительно холодных звезд-гигантов (Миры Кита, Бетельгейзе, Альдебарана и др.) [27]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лученные результаты превзошли самые оптимистические ожидания. Измерения в области от одного до трех микрон обнаружили полосы воды в атмосфере Миры Кита, звездах м Цефея, R Льва, p Персея и м Близнецов. Весьма слабые полосы воды видны в спектре м Близнецов, но совершенно отсутствуют в спектре Альдебарана. На рис. 25, а отчетливо видны полосы на 1.4, 1.9 и 2.7 мкм в спектре Миры Кита, когда она находилась в минимуме блеска. Наличие паров воды в атмосферах гигантских красных звезд по-новому позволяет ставить вопрос о химических процессах в звездных атмосферах. Исследования спектра еще более </w:t>
      </w:r>
      <w:r>
        <w:rPr>
          <w:rFonts w:eastAsia="Times New Roman" w:cs="Times New Roman"/>
        </w:rPr>
        <w:t>«</w:t>
      </w:r>
      <w:r>
        <w:rPr>
          <w:rFonts w:eastAsia="Times New Roman Cyr" w:cs="Times New Roman Cyr" w:ascii="Times New Roman Cyr" w:hAnsi="Times New Roman Cyr"/>
        </w:rPr>
        <w:t>холодных</w:t>
      </w:r>
      <w:r>
        <w:rPr>
          <w:rFonts w:eastAsia="Times New Roman" w:cs="Times New Roman"/>
        </w:rPr>
        <w:t>» (</w:t>
      </w:r>
      <w:r>
        <w:rPr>
          <w:rFonts w:eastAsia="Times New Roman Cyr" w:cs="Times New Roman Cyr" w:ascii="Times New Roman Cyr" w:hAnsi="Times New Roman Cyr"/>
        </w:rPr>
        <w:t xml:space="preserve">инфракрасных) звезд, по-видимому, помогут нам обнаружить и более сложные молекулы. При некоторой фантазии можно представить себе и </w:t>
      </w:r>
      <w:r>
        <w:rPr>
          <w:rFonts w:eastAsia="Times New Roman" w:cs="Times New Roman"/>
        </w:rPr>
        <w:t>«</w:t>
      </w:r>
      <w:r>
        <w:rPr>
          <w:rFonts w:eastAsia="Times New Roman Cyr" w:cs="Times New Roman Cyr" w:ascii="Times New Roman Cyr" w:hAnsi="Times New Roman Cyr"/>
        </w:rPr>
        <w:t>холодные</w:t>
      </w:r>
      <w:r>
        <w:rPr>
          <w:rFonts w:eastAsia="Times New Roman" w:cs="Times New Roman"/>
        </w:rPr>
        <w:t xml:space="preserve">» </w:t>
      </w:r>
      <w:r>
        <w:rPr>
          <w:rFonts w:eastAsia="Times New Roman Cyr" w:cs="Times New Roman Cyr" w:ascii="Times New Roman Cyr" w:hAnsi="Times New Roman Cyr"/>
        </w:rPr>
        <w:t xml:space="preserve">звезды, в атмосферах которых существует жизнь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сколько менее уверенные результаты дали поиски полос льда в межзвездной среде. Возможно, что намечающаяся полоса поглощения около 3.1 мкм вызвана грязным льдом (~25%), однако у нас нет уверенности в правильности такой индентификации. Эта полоса намечается в спектрах м Цефея и Бетельгейзе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ереходя к спектрам планет, отметим, что спектрофотометрические записи не дали ничего принципиально нового, за исключением весьма неуверенной оценки содержания водяного пара в атмосфере Марса. Здесь следует  иметь в виду, что появление слабых полос поглощения водяного пара в какие-то моменты наблюдений может быть связано с испарением воды из оболочки аэростата. С этим обстоятельством надо всегда считаться при анализе полученных в стратосфере данных о распределении энергии в спектре небесных тел. Интенсивная полоса углекислого газа в спектре Марса при 2.7 мкм в общем не была неожиданной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есьма интересными и неожиданными явились результаты измерения непрерывного спектра. Обнаружен сильный избыток ИК излучения в атмосферах красных гигантов. Особенно резко он заметен в спектре Миры Кита. Это явление позволит по-новому подойти к построению теории атмосфер </w:t>
      </w:r>
      <w:r>
        <w:rPr>
          <w:rFonts w:eastAsia="Times New Roman" w:cs="Times New Roman"/>
        </w:rPr>
        <w:t>«</w:t>
      </w:r>
      <w:r>
        <w:rPr>
          <w:rFonts w:eastAsia="Times New Roman Cyr" w:cs="Times New Roman Cyr" w:ascii="Times New Roman Cyr" w:hAnsi="Times New Roman Cyr"/>
        </w:rPr>
        <w:t>холодных</w:t>
      </w:r>
      <w:r>
        <w:rPr>
          <w:rFonts w:eastAsia="Times New Roman" w:cs="Times New Roman"/>
        </w:rPr>
        <w:t xml:space="preserve">» </w:t>
      </w:r>
      <w:r>
        <w:rPr>
          <w:rFonts w:eastAsia="Times New Roman Cyr" w:cs="Times New Roman Cyr" w:ascii="Times New Roman Cyr" w:hAnsi="Times New Roman Cyr"/>
        </w:rPr>
        <w:t xml:space="preserve">гигантов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ставляет интерес и обнаруженный рост ИК излучения Луны в области от 0.8 до 2 мкм, В этой области излучение Луны и ее отдельных образований, как показали исследования Н. Ф. Купревича в Пулкове, аномально. Аномалия в свечении лунной поверхности обычно приписываются флуоресценции горных пород под действием потоков жесткого излучения Солнца (рентгеновское и ультрафиолетовое излучения) и идущих от него корпускулярных потоков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чительный успех выпал на долю В. Ф. Гофмана и К. Л. Фредерика, осуществивших подъем на стратостате 30 июня 1968 г. специального германиевого болометра для измерения далекой ИК области спектра, близкой к области субмиллиметрового излучения, на высоту 27 км. Перед болометром была установлена линза диаметром в 25 см из кристаллического кварца. Вся система охлаждалась жидким гелием до температуры 1.8</w:t>
      </w:r>
      <w:r>
        <w:rPr>
          <w:rFonts w:eastAsia="Times New Roman" w:cs="Times New Roman"/>
        </w:rPr>
        <w:t xml:space="preserve">° </w:t>
      </w:r>
      <w:r>
        <w:rPr>
          <w:rFonts w:eastAsia="Times New Roman Cyr" w:cs="Times New Roman Cyr" w:ascii="Times New Roman Cyr" w:hAnsi="Times New Roman Cyr"/>
        </w:rPr>
        <w:t xml:space="preserve">К. Специальным фильтром из спектра выделялась область около 40 мкм с центром около 100 мкм [31]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Центр нашей Галактики наблюдался методом сканирования площадки, имевшей форму параллелограмма с одной стороной, параллельной экватору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олное излучение от зоны центра Галактики в телесном угле 6</w:t>
      </w:r>
      <w:r>
        <w:rPr>
          <w:rFonts w:eastAsia="Times New Roman" w:cs="Times New Roman"/>
        </w:rPr>
        <w:t xml:space="preserve">°.5 </w:t>
      </w:r>
      <w:r>
        <w:rPr>
          <w:rFonts w:eastAsia="Times New Roman Cyr" w:cs="Times New Roman Cyr" w:ascii="Times New Roman Cyr" w:hAnsi="Times New Roman Cyr"/>
        </w:rPr>
        <w:t xml:space="preserve">внутри полосы в 40 мкм составило 27 </w:t>
      </w:r>
      <w:r>
        <w:rPr>
          <w:rFonts w:eastAsia="Times New Roman" w:cs="Times New Roman"/>
        </w:rPr>
        <w:t xml:space="preserve">• 1042 </w:t>
      </w:r>
      <w:r>
        <w:rPr>
          <w:rFonts w:eastAsia="Times New Roman Cyr" w:cs="Times New Roman Cyr" w:ascii="Times New Roman Cyr" w:hAnsi="Times New Roman Cyr"/>
        </w:rPr>
        <w:t xml:space="preserve">эрг/сек., что в 7 </w:t>
      </w:r>
      <w:r>
        <w:rPr>
          <w:rFonts w:eastAsia="Times New Roman" w:cs="Times New Roman"/>
        </w:rPr>
        <w:t xml:space="preserve">• 108 </w:t>
      </w:r>
      <w:r>
        <w:rPr>
          <w:rFonts w:eastAsia="Times New Roman Cyr" w:cs="Times New Roman Cyr" w:ascii="Times New Roman Cyr" w:hAnsi="Times New Roman Cyr"/>
        </w:rPr>
        <w:t xml:space="preserve">превышает полную светимость Солнца (около 3 % всей радиации, генерируемой Галактикой). Это </w:t>
      </w:r>
      <w:r>
        <w:rPr>
          <w:rFonts w:eastAsia="Times New Roman" w:cs="Times New Roman"/>
        </w:rPr>
        <w:t xml:space="preserve">- </w:t>
      </w:r>
      <w:r>
        <w:rPr>
          <w:rFonts w:eastAsia="Times New Roman Cyr" w:cs="Times New Roman Cyr" w:ascii="Times New Roman Cyr" w:hAnsi="Times New Roman Cyr"/>
        </w:rPr>
        <w:t>очень значительное выделение энергии, возможно, связанное с такими же явлениями, какие мы наблюдали в ядрах сейфертовских галактик</w:t>
      </w:r>
      <w:r>
        <w:rPr>
          <w:rFonts w:eastAsia="Times New Roman" w:cs="Times New Roman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