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волюция в физ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и де БРОЙ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ление квантов в физ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Классическая и квантовая физ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ило время перейти к введению понятия квантов в физику. Однако прежде чем излагать историю появления квантов, необходимо в нескольких словах остановиться на глубоком различии между классическими, доквантовыми теориями и квантовой теорией. Общим для всех классических теорий является предположение о возможности описывать состояния физического мира, задавая точное положение отдельных его частей в трехмерном пространстве. Это положение непрерывно изменяется со временем. При этом само движение определяется характером изменения положения со време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еется, между прежними попытками и представлениями релятивистской теории есть существенное различие. В дорелятивистской физике пространство представляет собой некоторую фиксированную область, в которой протекают все физические явления, рассматриваемые любыми мыслимыми наблюдателями в одно и то же время, абсолютное и универсальное, которое задает свой ритм всем этим наблюдателям. В теории относительности, напротив, ни пространство, ни время не имеют абсолютного характера. Абсолютен лишь четырехмерный континуум, образованный объединением пространства и времени и называемый четырехмерным миром. Каждый наблюдатель из этого четырехмерного мира разными способами выделяет свое пространство и свое время. Однако, несмотря на это существенное различие во взглядах на пространство и время, как релятивистская, так и дорелятивистская физика в равной мере исходят из предположения о том, что все физические явления независимо от их характера и природы могут быть вполне определенно и однозначно описаны в рамках трехмерного пространства и времени. Так, например, движение какой-либо частицы определяется заданием последовательности вполне определенных положений ее в различные моменты времени совершенно независимо от физической природы этой частицы, скажем, от величины ее массы. Более того, так же как и в старой классической физике, в релятивистской теории вся эволюция физических явлений определяется неумолимой игрой дифференциальных уравнений, которые однозначно предсказывают все будущее. При описании четырехмерного пространства теория относительности предполагает заданной всю совокупность событий, соответствующих любому моменту времени. И релятивистская теория лишь несовершенством человека объясняет тот факт, что наблюдатель может раскрывать события в четырехмерном мире только последовательно шаг за шагом по мере течения его собственного времени. Утверждая, что каждый наблюдатель может однозначно локализовать события в пространстве и во времени, придавая пространственный характер длительности и рассматривая любые реальные предсказания, диктуемые самим характером пространства-времени, теория относительности сохраняет в силе вплоть до самых детальных следствий генеральные идеи прежней физики. Поэтому можно сказать, что, несмотря на такой новый, почти революционный характер эйнштейновских концепций, теория относительности в определенном смысле явилась венцом именно классической физ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ая квантовая физика смотрит на вещи совершенно иначе. Во введении к этой книжке мы уже указали на некоторые из главных особенностей квантовой теории. Само существование кванта действия, как мы говорили, выражает своего рода взаимную связь между локализацией некоторого объекта во времени и в пространстве и его динамическим состоянием. С точки зрения классической физики эта связь представляется совершенно необъяснимой и гораздо более непонятной по следствиям, к которым она приводит, чем связь между пространственными переменными и временем, установленная теорией относ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существования этой взаимосвязи вытекает невозможность одновременного определения координаты и скорости, выражаемая на математическом языке соотношением неопределенности Гейзенберга. Это соотношение указывает на то, что нельзя и каком-либо эксперименте одновременно проводить измерения пространственно-временных координат и параметров, определяющих динамическое состояние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этого сложного вопроса показывает, что с точки зрения квантовой физики пространственно-временное описание событий, принятое в классической (и даже в релятивистской) физике, должно рассматриваться лишь как приближение, справедливое только для сравнительно тяжелых тел. А под тяжелыми телами мы понимаем тела, состоящие из чрезвычайно большого числа элементарных частиц и, следовательно, обладающие полной массой, во много раз превышающей массу любой из элементарных частиц. К таким телам относятся, в частности, все используемые нами обычно в экспериментах тела. Этим и объясняется то, что при изучении крупномасштабных явлений классическая физика прекрасно могла обходиться этим пространственно-временным опис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координат, связанная с каким-либо материальным телом, и часы, синхронизованные соответствующим образом, позволяют, следуя методам классической физики, удовлетворительно описывать все макроскопические явления. Но при попытке использовать таким образом определенные пространственно-временные координаты для описания процессов, происходящих в микромире, мы сталкиваемся с соотношениями неопределенности Гейзенберга. Из этих соотношений вытекает, что понятия пространства и времени, используемые в классической физике и вполне применимые для описания макроскопических явлений, становятся неприменимыми при описании явлений атомного масшта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мы, физики, все же упорно пытаемся описывать мир элементарных частиц с помощью прежних понятий пространства и времени, привитых нам повседневным опытом. Отсюда и трудности, возникающие при изучении квантовой теории, поэтому нам и кажется столь странным само понятие кванта действия. Быть может и окажется возможным ввести для мира атома понятия пространства и времени каким-либо более общим способом, чем это делается в классической физике. Однако эти новые понятия должны как-то отражать существование кванта действия и более тесную, чем в классической физике, связь между чисто геометрическими и динамическими понятиями. Кроме того, в случае систем, состоящих из очень большого числа элементарных частиц, т.е., иначе говоря, при описании макроскопических явлений, они должны позволить перейти к обычным понятиям пространства и времени. Интересные работы в этом направлении уже сделаны Детушем. Во всяком случае, не следует забывать о такой возмож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солютный детерминизм классической физики в значительной мере покоится на понятиях пространства и времени. Приведя к глубоким изменениям во взглядах на пространство и время, теория относительности тем не менее сохранила принцип классического детерминизма. Совершенно иначе обстоит дело в квантовой механике. Отвергая точное пространственно-временное описание явлений, во всяком случае явлений масштаба атома, она отвергает также и принцип классического детерминизма в его старом смы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озможность одновременного определения точного положения микроскопической системы и ее динамического состояния, вытекающая из существования кванта действия, приводит к тому, что никакие последовательно проводимые измерения систем атомного мира не дают возможности определить все детали процесса, позволяющие согласовать результаты этих измерений с принципом классического детерми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современная квантовая теория дает возможность определить только вероятностные законы, позволяющие по результатам первого измерения указать вероятность того, что при последующем измерении будет получен тот или иной результат. Эта замена точных законов вероятностными при описании микромира связана, конечно, с тем, что в этой области нельзя применить обычные представления о пространстве и времени. Для объектов же макромира эти представления оказываются, если так можно выразиться, асимптотически справедливыми. Вероятностный характер законов квантовой теории при этом исчезает и принимает вид достоверных однозначных законов, и принцип классического детерминизма вновь вступает в си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всего этого следует, что в теоретической физике произошел существенный переворот в тот момент, когда стала очевидна необходимость учитывать квант действия. А как все это происход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Теория излучения черного тела. Квант действия Пла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о развитию квантовой теории положили относящиеся к 1900 г. работы Макса Планка по теории излучения черного тела. Попытка построить теорию излучения черного тела на основе законов классической физики привела к серьезным трудностям. Объясним, прежде всего, в чем заключались эти труд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замкнутую полость, поддерживаемую при постоянной температуре и содержащую какие-либо материальные тела, способные испускать и поглощать излучение. Если эти материальные тела имели в начальный момент какую-либо температуру, отличную от температуры полости, то с течением времени в результате процессов испускания и поглощения температура их будет стремиться к температуре полости, т.е. система будет стремиться к состоянию термодинамического равновесия, характеризуемому равновесием между поглощаемой и излучаемой в единицу времени энерг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лишь самых общих термодинамических законов Кирхгоф показал, что это состояние равновесия единственно и характеризуется определенным спектральным распределением плотности энергии излучения, заключенного в этой полости. Более того, он показал, что функция, определяющая это спектральное распределение, носит универсальный характер, т.е. совершенно не зависит ни от размеров или формы рассматриваемой полости, ни от свойств заключенных в ней материальных тел, и полностью определяется температурой полости и, разумеется, частотой. Такое равновесное излучение, характеризуемое некоторой определенной температурой, получило не совсем удачное название черного излучения, соответствующего этой температу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перед теоретической физикой встала задача найти явный вид этой функции, определяющей спектральную плотность энергии черного излучения. Сначала эту задачу пытались решить методами, опирающимися исключительно на термодинамические законы и, следовательно, гарантирующими достаточную общность и достоверность результата. При этом удалось показать, что полная плотность энергии черного излучения (т.е. энергия излучения, содержащаяся в единице объема внутренней части полости, находящейся в термодинамическом равновесии), пропорциональна четвертой степени температуры по Кельвину. Это закон Стефана </w:t>
      </w:r>
      <w:r>
        <w:rPr>
          <w:rFonts w:eastAsia="Times New Roman" w:cs="Times New Roman"/>
        </w:rPr>
        <w:t xml:space="preserve">- </w:t>
      </w:r>
      <w:r>
        <w:rPr>
          <w:rFonts w:eastAsia="Times New Roman Cyr" w:cs="Times New Roman Cyr" w:ascii="Times New Roman Cyr" w:hAnsi="Times New Roman Cyr"/>
        </w:rPr>
        <w:t>Больцм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позже с помощью весьма остроумного метода Вин доказал, что спектральная плотность энергии черного излучения, соответствующая данной частоте, должна быть пропорциональна произведению куба частоты на некоторую функцию, зависящую только от отношения частоты к температуре. Явный же вид этой функции установить с помощью одних только термодинамических методов Вину, к сожалению, не уд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ы Стефана </w:t>
      </w:r>
      <w:r>
        <w:rPr>
          <w:rFonts w:eastAsia="Times New Roman" w:cs="Times New Roman"/>
        </w:rPr>
        <w:t xml:space="preserve">- </w:t>
      </w:r>
      <w:r>
        <w:rPr>
          <w:rFonts w:eastAsia="Times New Roman Cyr" w:cs="Times New Roman Cyr" w:ascii="Times New Roman Cyr" w:hAnsi="Times New Roman Cyr"/>
        </w:rPr>
        <w:t xml:space="preserve">Больцмана и Вина давали очень ценные сведения о функции спектрального распределения и прекрасно подтвердились экспериментом. Однако они совершенно ничего не могли сказать о конкретном характере распределения. В дальнейшем стало ясно, что с помощью одних только термодинамических методов продвинуться дальше в этом направлении не удастся. Для определения явного вида функции спектрального распределения необходимо было сделать какие-либо конкретные предположения о характере поглощения и испускания излучения </w:t>
      </w:r>
      <w:r>
        <w:rPr>
          <w:rFonts w:eastAsia="Times New Roman" w:cs="Times New Roman"/>
        </w:rPr>
        <w:t xml:space="preserve">- </w:t>
      </w:r>
      <w:r>
        <w:rPr>
          <w:rFonts w:eastAsia="Times New Roman Cyr" w:cs="Times New Roman Cyr" w:ascii="Times New Roman Cyr" w:hAnsi="Times New Roman Cyr"/>
        </w:rPr>
        <w:t xml:space="preserve">отважиться покинуть твердую почву термодинамики </w:t>
      </w:r>
      <w:r>
        <w:rPr>
          <w:rFonts w:eastAsia="Times New Roman" w:cs="Times New Roman"/>
        </w:rPr>
        <w:t xml:space="preserve">- </w:t>
      </w:r>
      <w:r>
        <w:rPr>
          <w:rFonts w:eastAsia="Times New Roman Cyr" w:cs="Times New Roman Cyr" w:ascii="Times New Roman Cyr" w:hAnsi="Times New Roman Cyr"/>
        </w:rPr>
        <w:t>и вступить на рискованный путь гипотез, касающихся атомной струк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ервый взгляд это не трудно было сделать, поскольку электродинамика, в частности, в том виде, который придал ей Лоренц, давала, казалось, вполне удовлетворительную модель процессов испускания и поглощения излучения материей. Оставалось лишь использовать полученные в электронной теории формулы и с их помощью определить точный закон спектрального распределения плотности энергии черного излучения. Но результат оказался совершенно неожиданным. Найденное таким образом спектральное распределение (закон Рэлея) противоречило экспериме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закону Рэлея спектральная плотность энергии излучения должна монотонно возрастать с увеличением частоты. В то же время эксперимент определенно указывал на то, что с увеличением частоты спектральная плотность вначале растет, а затем, начиная с некоторой частоты, соответствующей максимуму плотности, падает, стремясь к нулю, когда частота стремится к бесконечности. Иначе говоря, кривая спектральной плотности энергии имеет колоколообразный вид. Поскольку по закону Рэлея спектральная плотность оказывалась монотонно возрастающей функцией частоты, то отсюда следовал, очевидно, абсолютный вывод; полная плотность энергии черного излучения при всех температурах должна быть бесконеч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ение, сложившееся в результате этого расхождения между теорией и экспериментом, было очень серьезным, так как оно свидетельствовало, и многие физики это сознавали, о каком-то существенном недостатке классических теорий, непосредственным следствием которых был закон Рэлея. Легко показать (Джинс), что закон Рэлея можно получить также, применяя общие методы классической статистики к совокупности волн, заключенных внутри замкнутой полости. Все попытки получить формулу для функции спектральной плотности энергии черного излучения, отличную от формулы Рэлея и согласующуюся с экспериментом, окончились неудачей. Стало ясно, что успешно решить проблему излучения черного тела можно только, если в науку о природе будет введен какой-то совершенно новый взгляд на вещи. Честь этого революционного шага принадлежит Максу Пла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к начал свое исследование, представляя вещество в виде совокупности электронных осцилляторов, т.е. электронов, колеблющихся около своего положения равновесия под действием некоторой силы, пропорциональной удалению от положения равновесия. Он поставил перед собой задачу исследования теплового равновесия, устанавливающегося в результате обмена энергией между осцилляторами и излучением. Поскольку характер спектрального распределения энергии равновесного излучения не должен зависеть от природы материальных тел, находящихся внутри полости, то полученный при таком рассмотрении результат должен носить общий характер. Применяя к этой задаче методы классической физики, Планк получил, естественно, закон Рэлея. Но, анализируя полученные результаты, ученый заметил, что неправильность закона Рэлея определяется слишком большой ролью, которую в классической картине обмена энергией между осцилляторами и излучением играют высокочастотные осцилляторы. В самом деле, именно преувеличенная роль обмена энергией между равновесным излучением и материальными осцилляторами с высокой частотой приводит к монотонному возрастанию спектральной плотности с ростом частоты и к неправильным экспериментальным следствиям или к логическим абсурдам, о которых мы упомянули 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ку пришла в голову гениальная мысль, что нужно ввести в теорию некоторый новый элемент, совершенно, разумеется, чуждый классическим представлениям, который должен подавить значение осцилляторов высокой частоты, и он выдвинул знаменитый постулат: вещество не может испускать энергию излучения иначе как конечными порциями, пропорциональными частоте этого излучения. Коэффициент пропорциональности при этом есть некоторая универсальная постоянная, имеющая размерность механического действия. Это и есть знаменитая постоянная Планка h.</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я в игру эту парадоксальную гипотезу, Планк построил теорию теплового равновесия и вывел новый закон распределения спектральной плотности энергии черного излучения, который носит его имя. Поскольку в предположениях Планка ничто не противоречило принципам термодинамики, то полученное им выражение находилось в полном согласии с законом Стефана и законом Вина. Напротив, оно существенно отличалось от формулы Рэлея, совпадая с ней только в области малых частот и высоких температ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ысоких частот и низких температур это выражение привело к совершенно другим результатам. Это и понятно. При низких частотах и высоких температурах в энергетическом обмене между веществом и излучением участвует большое число очень маленьких порций энергии, и таким образом с достаточной точностью можно пренебречь дискретным </w:t>
      </w:r>
      <w:r>
        <w:rPr>
          <w:rFonts w:eastAsia="Times New Roman" w:cs="Times New Roman"/>
        </w:rPr>
        <w:t>«</w:t>
      </w:r>
      <w:r>
        <w:rPr>
          <w:rFonts w:eastAsia="Times New Roman Cyr" w:cs="Times New Roman Cyr" w:ascii="Times New Roman Cyr" w:hAnsi="Times New Roman Cyr"/>
        </w:rPr>
        <w:t>характером изменения энергии и считать, что она меняется непрерывно. При этом получаются, разумеется, результаты, полностью совпадающие с классическими. В случае же высоких частот и низких температур в обмене энергией участвует небольшое число сравнительно больших порций энергии и дискретность изменения энергии оказывается существ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кон спектрального распределения Планка позволяет определить область применимости закона Рэлея, ограничивая ее малыми значениями частот и высокими температурами. В области малых температур и высоких частот закон Рэлея оказывается неприменимым и необходимо пользоваться законом Планка. В противоположность закону Рэлея, который приводил к монотонному росту спектральной плотности энергии черного излучения, закон Планка указывает, что спектральная плотность энергии вначале монотонно растет с частотой, а затем, пройдя через некоторый максимум, монотонно убывает, стремясь к нулю при частоте, стремящейся к бесконечности. Кривая изменения спектральной плотности в зависимости от частоты имеет колоколообразный вид, а полная плотность энергии черного излучения, как легко показать, оказывается конечной. Таким образом, была разрешена одна из серьезнейших трудностей классической физ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внение закона Планка с результатами экспериментов, точность и число которых непрерывно возрастали, показало, что имеется полное согласие теории Планка с опытом, и позволило с большой точностью определить численное значение постоянной Планка. Выраженное в обычно используемых в физике единицах, оно оказалось чрезвычайно мало. Замечательно, что уже первое значение этой постоянной, найденное из опытов с черным излучением, было определено с большой точностью. В дальнейшем было показано, что численное значение постоянной Планка может быть найдено с помощью многих других экспериментов. И все эти измерения, проводившиеся с все большей и большей точностью, давали для постоянной h значения, очень близкие к тем, которые были найдены Планком из опытов с равновесным излуч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 время, когда Планк написал свои основные работы по теории черного излучения, его современники, вероятно, еще не осознали полностью всей важности совершившейся ре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ение предложенной Планком гипотезы казалось просто остроумным приемом, позволяющим улучшить теорию интересного, но в общем-то довольно частного явления, а отнюдь не воспринималось как гениальная мысль, которая должна привести к изменению основных концепций классической физики. Но постепенно важность идей Планка становилась все более очевидной. Теоретики стали понимать, что прерывность, вносимая гипотезой квантов, несовместима с основными положениями, лежащими в основе классической физики, и требует их полного пересмотра и можно только восхищаться гениальностью Планка, который, изучая частное физическое явление, оказался в состоянии угадать один из самых основных и наиболее загадочных законов природы. Более сорока лет прошло со дня этого замечательного открытия, но мы все еще далеки от полного понимания значения этого закона и всех его следствий. День, когда была введена постоянная Планка, останется одной из самых замечательных дат в истории развития человеческой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Развитие гипотезы Планка. Квант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строении своей теории равновесного теплового излучения Планк исходил из предположения, что вещество представляет собой совокупность электронных осцилляторов, при посредстве которых и происходит обмен энергией между материей и излучением. Такой осциллятор представляет собой материальную точку, удерживаемую около своего положения равновесия силой. Величина этой силы возрастает пропорционально отклонению от положения равновесия, и осциллятор является механической системой, характеризуемой одним своеобразным свойством. Это свойство заключается в том, что частота колебаний осциллятора не зависит от величины его амплиту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я Планку, определим квант энергии осциллятора как величину, равную произведению частоты этого осциллятора на постоянную h, и предположим, что при взаимодействии осциллятора с излучением он может терять или приобретать энергию только скачком, причем величина этого скачка равна соответствующему кванту энергии. Но в таком виде гипотеза квантования энергии оказывается применимой только в случае гармонических осцилляторов. Действительно, в общем случае системы, частота колебаний которой не постоянна, а зависит от амплитуды колебаний, введенное определение кванта энергии становится неоднозначным. Планк понимал необходимость дать более общую формулировку принципа квантования, применимую к любым механическим системам и совпадающую в частном случае гармонического осциллятора с приведенной выше. Он рассуждал следующим образом. Поскольку постоянная имеет размерность действия, т.е. размерность произведения энергии на время или количества движения на путь, то ее можно рассматривать как элементарное количество действия, своего рода единицу действия в атомном мире. Рассмотрим теперь механическую систему, совершающую периодическое движение и характеризуемую только одной переменной, скажем, систему, состоящую из одной частицы, совершающей периодическое движение вдоль некоторой, прямой. Для такой системы можно вычислить интеграл действия по Мопертюи, который совпадает с интегралом действия, фигурирующим в принципе наименьшего действия, взятым по полному периоду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величина является определенной характеристикой периодического движения. Требуя, чтобы она равнялась произведению целого числа на постоянную Планка, получаем новую формулировку принципа квантования, применимую к любому одномерному периодическому движению. Легко убедиться, что в частном случае гармонического осциллятора этот новый принцип полностью эквивалентен прежнему принципу квантования энергии. Чтобы придать принципу квантования более общую форму, Планку пришлось отказаться от первоначальной гипотезы квантования энергии и заменить ее гипотезой о квантовании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что в общей формулировке принципа квантования фигурирует именно действие, было одновременно и естественным, и несколько странным. Естественным потому, что эта величина играет существенную роль во всей аналитической механике согласно принципу Гамильтона и принципу наименьшего действия. Это в свою очередь привело к тому, что весь аппарат аналитической механики как бы уже был готов воспринять новый принцип квантования. Странным квантование именно действия казалось потому, что с чисто физической точки зрения трудно было понять, как такая величина, как действие, носящая довольно абстрактный характер и не удовлетворяющая непосредственно никаким законам сохранения, может представлять собой характеристику дискретности процессов атом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е всегда выражается в виде произведения некоторых величин, имеющих геометрическую природу, на соответствующие величины, имеющие динамическую природу. Пары этих величин образуют в аналитической механике канонически сопряженные переменные. Так, интеграл, фигурирующий в принципе наименьшего действия Мопертюи, есть криволинейный интеграл от количества движения вдоль траектории. И своего рода дискретность действия, выражаемая введением постоянной Планка, указывает на наличие определенной взаимосвязи между пространством и временем, с одной стороны, и динамическими явлениями, которые мы пытаемся локализовать в этом пространстве и времени, с другой. Эта взаимосвязь носит совершенно новый характер, абсолютно чуждый концепциям классической физики. И в этом заключается глубокое и революционное значение идей, положенных Планком в основу теории равновесного излучения черного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к исходил из предположения, что вещество может испускать излучение не непрерывно, а только отдельными конечными порциями. Это, однако, не влечет за собой однозначного предположения о дискретности структуры излучения. Можно построить две различные теории, покоящиеся на двух противоположных предположениях относительно характера поглощения излучения веществом. В основе первой, пожалуй, более последовательной и завоевавшей впоследствии всеобщее признание, лежит предположение о том, что элементы вещества, например электронные осцилляторы, могут находиться только в таких состояниях движения, которые соответствуют квантованным значениям энергии. Отсюда непосредственно следует, что как испускание, так и поглощение излучения может происходить только дискретно отдельными порциями, или квантами. Это в свою очередь необходимо влечет за собой утверждение о дискретности структуры изл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ущенный этим непонятным следствием своих собственных идей, Планк долгое время пытался развивать другую, менее радикальную форму квантовой теории, в которой только испускание излучения носило дискретный характер, а поглощение оставалось непрерывным. Считалось, что вещество может непрерывно поглощать падающее на него излучение, но испускать его оно может лишь дискретно, отдельными квантами. Легко понять цель, которую Планк преследовал. Он старался защитить и сохранить прежнее представление о непрерывной природе излучения, поскольку казалось, что только в этом случае квантовая теория не будет противоречить волновой теории, нашедшей неоднократные подтверждения в многочисленных и весьма точных эксперимен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есмотря на всю изобретательность, вложенную Планком в развитие этой формы квантовой теории, она была опровергнута дальнейшим ходом физики и, в частности, эйнштейновым объяснением фотоэффекта и успехом теории атома 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Фотоэлектрический эффект и дискретная природа 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ытие явления фотоэффекта и его дальнейшее изучение принесло физикам много неожиданного. Сущность фотоэффекта состоит в испускании веществом быстрых электронов под воздействием достаточно коротковолнового излучения, падающего на это вещество. При этом оказывается, и это очень существенно, что энергия испускаемых электронов совершенно не зависит от интенсивности поглощаемого излучения, а определяется только его частотой и свойствами самого вещества. От интенсивности излучения зависит только полное число испускаемых электронов. Этим простым эмпирическим законам оказалось очень трудно дать удовлетворительное теоретическое объяснение. В частности, большие трудности встретили на своем пути попытки объяснить элементарный механизм высвобождения фотоэлектрического электрона, или, как сейчас принято говорить, фотоэлектр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волновая теория света, которая к 1900 г. казалась совершенно безупречной и неоспоримой, приводила к представлению о равномерном распределении энергии излучения в световой волне. Падая на электрон, световая волна непрерывно передает ему энергию, причем количество энергии, полученной электроном в единицу времени, например в секунду, согласно волновой теории должно быть пропорционально интенсивности падающей на него волны. Поэтому объяснить законы фотоэффекта казалось очень тру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905 г. Эйнштейн высказал замечательную мысль о том, что фотоэлектрический эффект указывает на дискретное строение света, связанное с существованием квантов. Первоначально гипотеза Планка в ее наиболее смелой форме состояла в предположении, что вещество может поглощать энергию излучения только конечными порциями, пропорциональными частоте. Успех планковой теории черного излучения подтвердил справедливость этой гипотезы. Но если эта гипотеза верна, то представляется вполне вероятным, что дискретная природа света, проявляющаяся в моменты поглощения и испускания, должна сохраняться также и в остальные промежуточные моменты времени, т.е. тогда, когда излучение свободно распространяется в простран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йнштейн допустил, что любое монохроматическое излучение состоит из совокупности квантов, причем энергия каждого кванта пропорциональна частоте, а коэффициент пропорциональности равен, разумеется, постоянной Планка. Это позволило легко объяснить законы фотоэффекта. В самом деле, электрон, находящийся внутри вещества, поглощая квант света, либо покинет вещество, либо останется внутри него. Все зависит от того, превышает ли энергия светового кванта работу, которую надо совершить электрону, чтобы покинуть вещество, т.е. как говорят, работу выхода. Следовательно, кинетическая энергия выбитого электрона будет равна энергии поглощенного светового кванта минус работа вы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инетическая энергия испускаемых электронов должна быть линейной функцией частоты падающего излучения, а коэффициент пропорциональности численно должен быть равен постоянной Планка. Все эти выводы оказались в прекрасном соответствии с опытом. Исследования зависимости фотоэффекта от частоты падающего света показывают, что фотоэлектроны возникают лишь тогда, когда частота начинает превышать некоторое значение: порог фотоэфф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ласти частот, превышающих пороговое значение, кинетическая энергия электронов с большой точностью оказывается линейной функцией частоты падающего света. Измерения тангенса угла наклона кривой, представляющей зависимость энергии фотоэлектронов от частоты, показали, что он численно равен постоянной Планка. С точки зрения выдвинутой Эйнштейном гипотезы интенсивность падающего света определяется, естественно, числом световых квантов, падающих в секунду на один квадратный сантиметр освещаемой поверхности. Следовательно, число фотоэлектронов, испускаемых единицей поверхности в единицу времени, должно быть пропорционально интенсивности осве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о было объяснение законов фотоэффекта, предложенное Эйнштейном в 1905 г. Эту теорию он назвал квантовой теорией света. В настоящее время кванты света называются фотонами и поэтому теория Эйнштейна получила название фотонной теории. В течение последующих тридцати лет существование фотонов было неоднократно подтверждено многими опытами. Опыты по фотоэффекту, проводившиеся со все возрастающей точностью, не только со светом, но также с рентгеновскими лучами и ?-лучами, подтвердили справедливость положений, выдвинутых Эйнштейном, и развитой им фотонной теории. Поскольку частоты, соответствующие рентгеновским и ?-лучам, сильно превышают частоту видимого света, то и энергия соответствующих квантов много больше энергии фот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эти лучи оказываются способными вырывать не только слабо связанные электроны, находящиеся в поверхностном слое вещества, но также и внутренние электроны, прочно связанные с ядрами атомов. Поскольку изучение спектров рентгеновских лучей позволяет очень точно определить работу, необходимую для вырывания какого-либо внутреннего электрона данного атома, то измерения с рентгеновскими лучами позволяют найти работу выхода с относительной точностью, гораздо большей, чем в случае опытов со светом. Следовательно, эксперименты с рентгеновскими лучами и ?-лучами послужили еще одной серьезной проверкой правильности теоретических положений Эйнштейна. Их блестящее экспериментальное подтверждение явилось веским доводом в пользу корпускулярной теории 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ытие в 1923 г. еще одного явления дало новые доказательства существования фотонов. Мы имеем в виду эффект Комптона. Известно, что при падении излучения на некоторое материальное тело часть энергии излучения рассеивается во всех направлениях в виде рассеянного изл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магнитная теория объясняла это явление следующим образом. Под действием электрического поля падающей волны электроны, входящие в состав материальных тел, начинают колебаться и, излучая, оказываются, таким образом, элементарными источниками вторичных сферических волн, распространяющихся во всех направлениях и приводящих к перераспределению энергии падающей волны. Согласно этому, если первичная волна была монохроматической, то и рассеянное излучение должно быть монохроматическим и обладать частотой, в точности равной частоте первичной волны. В течение весьма длительного времени казалось, что электромагнитная теория прекрасно объясняет не только рассеяние света материальными телами, но также и рассеяние рентгеновских лучей. Законы рассеяния, предсказываемые этой теорией, подтверждались с большой степенью точности. Но более тщательное изучение этого вопроса показало, что в опытах по рассеянию рентгеновских лучей наряду с излучением основной частоты имеется также компонента излучения с частотой, несколько меньшей, чем частота падающего излучения </w:t>
      </w:r>
      <w:r>
        <w:rPr>
          <w:rFonts w:eastAsia="Times New Roman" w:cs="Times New Roman"/>
        </w:rPr>
        <w:t xml:space="preserve">- </w:t>
      </w:r>
      <w:r>
        <w:rPr>
          <w:rFonts w:eastAsia="Times New Roman Cyr" w:cs="Times New Roman Cyr" w:ascii="Times New Roman Cyr" w:hAnsi="Times New Roman Cyr"/>
        </w:rPr>
        <w:t>факт совершенно необъяснимый с классической точки зрения. Это явление было установлено американским физиком Комптоном, который не только с достоверностью доказал существование этого нового эффекта, но также тщательно изучил законы этого явления и предложил его объяснение. Наиболее характерной особенностью открытого Комптоном явления была зависимость частоты рассеянного излучения от угла рассеяния и независимость ее от природы рассеивающего тела. Комптон и почти в то же время Дебай указали, что все основные особенности этого нового явления могут быть объяснены, если рассматривать взаимодействие между электроном и электромагнитной волной как соударение электрона с падающим квантом излучения, или фот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мент соударения между электроном и первичным фотоном происходит обмен энергией и импульсом, а поскольку электрон почти всегда можно считать неподвижным по сравнению с фотоном, то в результате такого соударения электрон приобретает, а фотон теряет энергию. Так как частота, соответствующая фотону, пропорциональна его энергии, то после соударения он должен обладать меньшей частотой, чем до соуда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ликолепно согласующаяся с экспериментальными данными теория эффекта Комптона чрезвычайно проста и позволяет, используя лишь законы сохранения импульса и энергии, точно определить зависимость частоты рассеянного фотона от угла рассеяния. Независимость частоты рассеянного излучения от природы рассеивающего тела объясняется элементарно. Действительно, в акте рассеяния участвуют лишь падающие фотоны и электроны, свойства которых совершенно не зависят от конкретной природы вещества, в состав которого они вход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ория Комптона </w:t>
      </w:r>
      <w:r>
        <w:rPr>
          <w:rFonts w:eastAsia="Times New Roman" w:cs="Times New Roman"/>
        </w:rPr>
        <w:t xml:space="preserve">- </w:t>
      </w:r>
      <w:r>
        <w:rPr>
          <w:rFonts w:eastAsia="Times New Roman Cyr" w:cs="Times New Roman Cyr" w:ascii="Times New Roman Cyr" w:hAnsi="Times New Roman Cyr"/>
        </w:rPr>
        <w:t>Дебая так просто и изящно объяснила наиболее существенные особенности комптоновского рассеяния, что сразу стала еще одним блестящим доказательством справедливости фотонной теории 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еще одного подтверждения фотонной теории можно указать, например, на эффект Рамана, открытый немного позже эффекта Комптона. Эффект Рамана заключается в изменении частоты рассеянного излучения в области видимого света. Важное отличие этого эффекта от эффекта Комптона состоит в том, что в этом случае частота рассеянного света существенно зависит от природы рассеивающего тела. Кроме того, рассеяние сопровождается также и увеличением частоты. Однако интенсивность рассеянного света с большей частотой гораздо слабее интенсивности света, рассеиваемого с уменьшением частоты. Фотонная теория очень хорошо объяснила все характерные особенности этого явления и дала простое объяснение даже преобладанию рассеяния с уменьшением частоты над рассеянием с увеличением частоты, что было совершенно не под силу классическим теор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оче говоря, за тридцать лет своего существования гипотеза о дискретности природы света оказалась настолько плодотворной, что в настоящее время уже не остается сомнений в ее достоверности. Она открывает новую существенную сторону физической реальности. Но эта гипотеза встречает на своем пути также трудности и вызывает возражения, возникшие еще во времена первых работ Эйнштейна по квантовой теории 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возникает вопрос, как совместить дискретность структуры света с волновой теорией, столь неоспоримо подтвержденной многими точными экспериментами? Как совместить между собой существование неделимого кванта света и явления интерференции? В частности, как показал Лоренц, невозможно определить разрешающую способность оптических инструментов (например, телескопа), исходя из предположения о концентрации световой энергии в фотонах, локализованных в пространстве. А как объяснить с точки зрения фотонной теории те же явления интерферен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можно было бы предположить, что явления интерференции связаны с взаимодействием большого числа фотонов, одновременно участвующих в процессе. Но тогда интерференционные явления должны были бы зависеть от интенсивности света и в случае достаточно малой интенсивности, когда в интерференционный прибор попадает одновременно не более одного фотона, вовсе бы отсутствовали. Такой эксперимент впервые был поставлен Тейлором и привел к отрицательному результату. Опыт показал, что какова бы ни была интенсивность падающего света, интерференционная картина остается одной и той же при условии, конечно, что время экспозиции будет достаточно велико. Это указывает на то, что каждый фотон, взятый в отдельности, участвует в явлении интерференции </w:t>
      </w:r>
      <w:r>
        <w:rPr>
          <w:rFonts w:eastAsia="Times New Roman" w:cs="Times New Roman"/>
        </w:rPr>
        <w:t xml:space="preserve">- </w:t>
      </w:r>
      <w:r>
        <w:rPr>
          <w:rFonts w:eastAsia="Times New Roman Cyr" w:cs="Times New Roman Cyr" w:ascii="Times New Roman Cyr" w:hAnsi="Times New Roman Cyr"/>
        </w:rPr>
        <w:t>факт чрезвычайно странный, если считать фотоны локализованными в простран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ая трудность, которая возникает, если пытаться последовательно придерживаться гипотезы о чисто корпускулярной природе света, состоит в следующем. Самый способ, которым Эйнштейн вводит понятие кванта света, или фотона, опирается на понятие частоты, в свою очередь связанное с представлением о некотором непрерывном периодическом процессе. Чисто же корпускулярные представления об излучении как о совокупности фотонов никак не позволяют определить какую-либо периодичность, частоту. В действительности, частота, фигурирующая в определении кванта, </w:t>
      </w:r>
      <w:r>
        <w:rPr>
          <w:rFonts w:eastAsia="Times New Roman" w:cs="Times New Roman"/>
        </w:rPr>
        <w:t xml:space="preserve">- </w:t>
      </w:r>
      <w:r>
        <w:rPr>
          <w:rFonts w:eastAsia="Times New Roman Cyr" w:cs="Times New Roman Cyr" w:ascii="Times New Roman Cyr" w:hAnsi="Times New Roman Cyr"/>
        </w:rPr>
        <w:t>это частота, заимствованная у волновой теории, которая выводится из явлений дифракции и интерференции. Значит, само определение энергии фотона как произведения частоты на постоянную Планка с чисто корпускулярной точки зрения непоследовательно. Более того, оно как бы устанавливает связь между волновой концепцией света и вновь возродившейся с открытием фотоэффекта корпускулярной концепцией. Однако было бы неправильно думать, что до открытия фотоэффекта последняя не имела под собой никаких осн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я отражения света от зеркал, прямолинейность его распространения в однородных средах, да и вообще вся геометрическая оптика с ее понятием световых лучей очень естественно укладываются в баллистическую корпускулярную картину. Но теория Френеля, великолепно объяснив все эти баллистические аспекты с чисто волновой точки зрения, привела к тому, что корпускулярная картина оказалась не у дел. Открытие фотоэффекта заставило снова вернуться к представлениям такого рода, хотя, конечно, уже соотношение Эйнштейна между энергией фотона и его частотой показывало, что волновая концепция не отвергается начисто и фотонная теория должна как-то объединить волновые и корпускулярные представления таким образом, чтобы оба аспекта имели определенный физический смыс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следует указать еще на одну тонкость. Согласно классическим представлениям энергия материальной частицы </w:t>
      </w:r>
      <w:r>
        <w:rPr>
          <w:rFonts w:eastAsia="Times New Roman" w:cs="Times New Roman"/>
        </w:rPr>
        <w:t xml:space="preserve">- </w:t>
      </w:r>
      <w:r>
        <w:rPr>
          <w:rFonts w:eastAsia="Times New Roman Cyr" w:cs="Times New Roman Cyr" w:ascii="Times New Roman Cyr" w:hAnsi="Times New Roman Cyr"/>
        </w:rPr>
        <w:t>это величина, имеющая какое-то вполне определенное значение. В теории же излучения никакое излучение нельзя рассматривать как строго монохроматическое, поскольку оно всегда содержит компоненты, частоты которых отличаются друг от друга. Ширина этого спектрального интервала может быть очень мала, но все же всегда отлична от нуля. Этот факт Планк подчеркивал уже в первых своих работах по теории излучения черного тела. Вследствие этого соотношение Эйнштейна, приравнивающее энергию частицы света, фотона, частоте, соответствующей классической волне, умноженной на h, носит несколько парадоксальный характер, поскольку оно приравнивает одну величину, имеющую вполне определенное значение, другой, не имеющей, строго говоря, никакого определенного значения. Дальнейшее развитие квантовой механики раскрыло истинный смысл этого противореч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можно сказать, что фотонная гипотеза, превосходно объясняющая явления фотоэффекта и комптоновского рассеяния, не дает возможности построить последовательную корпускулярную теорию излучения. Она требует развития более глубокой теории, в которой излучение может обладать и волновым и корпускулярным аспектами, причем связь между ними должна быть установлена так, чтобы выполнялось соотношение Эйнштей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ервые приложения квантовой гипоте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потеза квантов, блестяще подтвержденная успехом теории излучения черного тела Планка и теории фотоэффекта Эйнштейна, не замедлила обнаружить свою эффективность и в других областях. Приведем несколько прим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ая механика доказала теорему о равнораспределении энергии по степеням свободы. В общем виде ее можно сформулировать следующим образом. В механической системе, обладающей очень большим числом степеней свободы и находящейся в состоянии термодинамического равновесия при постоянной температуре, энергия теплового движения распределяется таким образом, что на каждую степень свободы приходится одинаковое ее коли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теория, совершенно строго доказанная в рамках классической статистической механики, часто очень хорошо подтверждается на опы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частности, блестяще подтвердились следующие из этой теоремы выводы о средней кинетической энергии атомов и молекул в газах, а также вывод об общем характере зависимости теплоемкости газообразных тел от температуры. И тем не менее, как показало дальнейшее развитие квантовой теории, эта теорема оказывается несправедливой. Это, например, следует уже из того, 'что применение ее к равновесному излучению черного тела, приводит к неправильному закону спектрального распределения плотности энергии черного излучения (закон Рэлея </w:t>
      </w:r>
      <w:r>
        <w:rPr>
          <w:rFonts w:eastAsia="Times New Roman" w:cs="Times New Roman"/>
        </w:rPr>
        <w:t xml:space="preserve">- </w:t>
      </w:r>
      <w:r>
        <w:rPr>
          <w:rFonts w:eastAsia="Times New Roman Cyr" w:cs="Times New Roman Cyr" w:ascii="Times New Roman Cyr" w:hAnsi="Times New Roman Cyr"/>
        </w:rPr>
        <w:t>Джинса). И квантовая гипотеза Планка была введена, в частности, для того, чтобы обойти закон о равнораспределении энергии. Если гипотеза Планка справедлива, то она должна позволить определить также границы применимости классических законов и в других областях физ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например, теорию твердых тел. В однородных твердых телах в отсутствие теплового движения атомы находятся в положении равновесия. При тепловом движении атомы колеблются около своих положений равновесия, причем амплитуда этих колебаний тем больше, чем выше температура тела. Согласно теореме о равнораспределении энергии по степеням свободы все атомы, входящие в состав твердого тела, должны обладать одной и той же средней энергией. Основанные на этой теореме статистической механики расчеты приводят к следующему простому и весьма общему результату: атомная теплоемкость всех твердых тел (иначе говоря, количество тепла, которое надо сообщить одному грамм-атому твердого тела, чтобы поднять его температуру на один градус) приблизительно равна шести калориям. В этом и заключается известный закон Дюлонга и Пти, экспериментально установленный ими еще до получения теоретических результатов. Этот закон так хорошо подтверждался для большинства твердых тел при обычных температурах, что химики даже использовали его для определения молекулярного веса некоторых ве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закон Дюлонга и Пти выполняется хотя и очень часто, но не всегда. Некоторые тела, как правило, очень твердые, например алмаз, обладают атомной теплоемкостью, значение которой меньше шести. Кроме того, с понижением температуры для всех твердых тел наступает момент, когда закон Дюлонга и Пти начинает нарушаться и теплоемкость становится меньше своего нормального значения. Квантовая теория очень хорошо объяснила эти откло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их чертах это объяснение заключается в следующем. В твердых телах атомы колеблются около своего положения равновесия с частотой, значение которой определяется массой атома и коэффициентом упругости возвращающей силы. Энергия колебаний согласно квантовой гипотезе должна быть по меньшей мере равна кванту энергии, соответствующему частоте этих колебаний. Следовательно, если температура будет настолько низка, что энергия, которую в состоянии получить атом, меньше энергии соответствующего кванта, то этот атом останется неподвижным, и, таким образом, теорема о равнораспределении энергии уже не будет иметь места. Для атомов большинства твердых тел это минимальное значение энергии достаточно мало, так что при нормальных температурах средняя энергия теплового движения оказывается много больше ее и теорема о равнораспределении энергии и, следовательно, закон Дюлонга и Пти выполняются. Однако для очень твердых тел, таких, как, например, алмаз, в которых атомы связаны между собой более жестко, величина соответствующего кванта настолько велика, что уже при нормальных температурах теорема о равнораспределении энергии не имеет места. Ясно также, что с понижением температуры для всех твердых тел рано или поздно должен наступить момент, когда энергии теплового движения будет уже недостаточно для возбуждения всех атомов, и значение теплоемкости упадет по сравнению с его нормальным знач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ория теплоемкостей, основанная на квантовой гипотезе, была предложена Эйнштейном и Линдеманом, а затем Дебаем, Борном и Карманом. Эта теория легко объяснила отклонения от закона Дюлонга и Пти и зависимость теплоемкостей от температуры. Более того, теория теплоемкостей оказалась применимой, mutatis mutandis, также и к газообразным телам. В частности, она позволила понять, почему внутренние степени свободы сложных молекул оказываются при низких температурах как бы </w:t>
      </w:r>
      <w:r>
        <w:rPr>
          <w:rFonts w:eastAsia="Times New Roman" w:cs="Times New Roman"/>
        </w:rPr>
        <w:t>«</w:t>
      </w:r>
      <w:r>
        <w:rPr>
          <w:rFonts w:eastAsia="Times New Roman Cyr" w:cs="Times New Roman Cyr" w:ascii="Times New Roman Cyr" w:hAnsi="Times New Roman Cyr"/>
        </w:rPr>
        <w:t>замороженными</w:t>
      </w:r>
      <w:r>
        <w:rPr>
          <w:rFonts w:eastAsia="Times New Roman" w:cs="Times New Roman"/>
        </w:rPr>
        <w:t xml:space="preserve">», </w:t>
      </w:r>
      <w:r>
        <w:rPr>
          <w:rFonts w:eastAsia="Times New Roman Cyr" w:cs="Times New Roman Cyr" w:ascii="Times New Roman Cyr" w:hAnsi="Times New Roman Cyr"/>
        </w:rPr>
        <w:t>факт совершенно необъяснимый с точки зрения классической статистической меха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и результаты были серьезным подтверждением квантовой гипотезы. Основанные на ней расчеты верхней границы непрерывного спектра рентгеновских лучей, возникающих при бомбардировке антикатода ускоренными электронами, также подтвердили ее справедлив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формулы, полученные с помощью квантовой теории, содержат постоянную Планка h. Сравнение их с экспериментальными данными позволяет определить ее численное значение. Полученные всеми этими различными методами значения постоянной Планка оказались чрезвычайно близки между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к 1913 г. гениальная гипотеза Планка была подтверждена многочисленными фактами. Появившаяся в это время теория атома Бора принесла ей новое, блестящее подтверждение, показав, до какой степени само строение материи связано с существованием квантов.</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Революция в физике
Луи де БРОЙЛЬ</dc:description>
  <dc:language>en-US</dc:language>
  <cp:lastModifiedBy/>
  <cp:revision>0</cp:revision>
  <dc:subject>Появление квантов в физике</dc:subject>
  <dc:title/>
</cp:coreProperties>
</file>